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møde i Vestfyns Gymnasiums bestyrelse mandag den 15. december 2008</w:t>
      </w:r>
    </w:p>
    <w:p>
      <w:pPr>
        <w:pStyle w:val="Normal"/>
        <w:rPr/>
      </w:pPr>
      <w:r>
        <w:rPr>
          <w:b/>
          <w:sz w:val="28"/>
          <w:szCs w:val="28"/>
        </w:rPr>
        <w:t>kl. 16.15 på Vestfyns Gymnasium, Langbygårdsvej 4, 5620 Glamsbjerg.</w:t>
        <w:br/>
        <w:br/>
      </w:r>
      <w:r>
        <w:rPr>
          <w:b/>
        </w:rPr>
        <w:t>Til stede: Bent Schmidt, Arne Jakobsen, Palle Olsson, Lars Voldsgaard, Ole Nørregaard Jensen, Sofie Schøning Frederiksen, Marie Madsen Henriksen, Poul Dalgaard Jensen, Ole Toft Hansen, Carsten Moth Iversen, og Bente Klindt</w:t>
      </w:r>
    </w:p>
    <w:p>
      <w:pPr>
        <w:pStyle w:val="Normal"/>
        <w:rPr>
          <w:b/>
          <w:b/>
        </w:rPr>
      </w:pPr>
      <w:r>
        <w:rPr>
          <w:b/>
        </w:rPr>
        <w:t xml:space="preserve">Der var afbud fra Søren Hjelholt Hans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  <w:t xml:space="preserve">Orientering om Syddansk Universitets udpegning af nyt medlem til bestyrelsen på </w:t>
        <w:tab/>
        <w:t xml:space="preserve">Vestfyns Gymnasium. 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  <w:t>Brev fra SDU om udpegningen vedlægges.</w:t>
        <w:br/>
        <w:tab/>
      </w:r>
      <w:r>
        <w:rPr/>
        <w:t>Præsentation v/Professor Ole Nørregaard Jensen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  <w:br/>
        <w:tab/>
        <w:t xml:space="preserve">Bestyrelsen tog udpegningen til efterretning og bød Ole Nørregaard Jensen </w:t>
        <w:tab/>
        <w:t>velkomm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2.</w:t>
        <w:tab/>
        <w:t>Godkendelse af den udsendte dagsorden.</w:t>
        <w:br/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ab/>
        <w:t>Dagsordenen godkendt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br/>
        <w:t>3.</w:t>
        <w:tab/>
        <w:t>Godkendelse og underskrivelse af referat fra 11. november 2008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  <w:br/>
        <w:tab/>
        <w:t>Referatet blev godkendt og underskrevet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  <w:tab/>
        <w:t>Valg af næstforman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ab/>
        <w:t xml:space="preserve">En enig bestyrelse pegede på Arne Jakobsen som næstformand. </w:t>
        <w:br/>
        <w:tab/>
        <w:t>Arne Jakobsen modtog valget.</w:t>
        <w:br/>
        <w:br/>
        <w:br/>
      </w:r>
      <w:r>
        <w:rPr/>
        <w:t>5.</w:t>
      </w:r>
      <w:r>
        <w:rPr>
          <w:i/>
        </w:rPr>
        <w:tab/>
      </w:r>
      <w:r>
        <w:rPr/>
        <w:t>Fremlæggelse af 10 mdr´s perioderegnskab.</w:t>
      </w:r>
    </w:p>
    <w:p>
      <w:pPr>
        <w:pStyle w:val="Normal"/>
        <w:rPr/>
      </w:pPr>
      <w:r>
        <w:rPr/>
        <w:tab/>
      </w:r>
      <w:r>
        <w:rPr>
          <w:i/>
        </w:rPr>
        <w:t xml:space="preserve">Bilag eftersendes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  <w:br/>
        <w:tab/>
        <w:t>Bestyrelsen tog 10 mdr`s regnskabet til efterretning.</w:t>
        <w:br/>
        <w:br/>
      </w:r>
    </w:p>
    <w:p>
      <w:pPr>
        <w:pStyle w:val="Normal"/>
        <w:rPr/>
      </w:pPr>
      <w:r>
        <w:rPr/>
        <w:t>6.</w:t>
        <w:tab/>
        <w:t>Budget 2009 forelægges bestyrelsen til godkendelse.</w:t>
        <w:br/>
        <w:tab/>
      </w:r>
      <w:r>
        <w:rPr>
          <w:i/>
        </w:rPr>
        <w:t xml:space="preserve">Den udarbejdede analyse af udgiften i forbindelse med over- og merarbejde </w:t>
        <w:tab/>
        <w:t>vedlægges.</w:t>
        <w:tab/>
        <w:br/>
        <w:br/>
        <w:tab/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>Bestyrelsen godkendte det fremlagte budget for 2009.</w:t>
        <w:br/>
        <w:tab/>
        <w:t xml:space="preserve">Den udarbejdede analyse af udgiften i forbindelse med over-og merarbejde drøftedes </w:t>
        <w:tab/>
        <w:t xml:space="preserve">og blev taget til efterretning som et retvisende udtryk for overtidsproblematikk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>Meddelelser.</w:t>
        <w:br/>
        <w:br/>
        <w:tab/>
        <w:t>Generel orientering om skolens hverdag, herunder</w:t>
        <w:b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-</w:t>
        <w:tab/>
        <w:t>orientering om valg af studieretning for 1.g</w:t>
        <w:br/>
        <w:tab/>
        <w:tab/>
        <w:br/>
        <w:tab/>
        <w:t>b.</w:t>
        <w:tab/>
        <w:t>-</w:t>
        <w:tab/>
        <w:t xml:space="preserve">orientering om svarbrev fra Region Syddanmark på det </w:t>
        <w:tab/>
        <w:tab/>
        <w:tab/>
        <w:t xml:space="preserve">fælles brev fra Assens Kommune, Vestfyns Handelsskole </w:t>
        <w:tab/>
        <w:tab/>
        <w:tab/>
        <w:t xml:space="preserve">og Vestfyns Gymnasium. </w:t>
        <w:br/>
        <w:tab/>
        <w:tab/>
        <w:tab/>
      </w:r>
      <w:r>
        <w:rPr>
          <w:i/>
        </w:rPr>
        <w:t xml:space="preserve">Svarskrivelsen samt notat fra møde den 10. november 2008 </w:t>
        <w:tab/>
        <w:tab/>
        <w:tab/>
        <w:t xml:space="preserve">om busbetjening af ungdomsuddannelsescentret i </w:t>
        <w:tab/>
        <w:tab/>
        <w:tab/>
        <w:tab/>
        <w:t>Glamsbjerg vedlægges.</w:t>
        <w:br/>
        <w:br/>
        <w:tab/>
      </w:r>
      <w:r>
        <w:rPr/>
        <w:t>c.</w:t>
      </w:r>
      <w:r>
        <w:rPr>
          <w:i/>
        </w:rPr>
        <w:tab/>
        <w:t>-</w:t>
        <w:tab/>
      </w:r>
      <w:r>
        <w:rPr/>
        <w:t xml:space="preserve">Orientering om status på det fremtidige ejerskab af </w:t>
        <w:tab/>
        <w:tab/>
        <w:tab/>
        <w:tab/>
        <w:t xml:space="preserve">bygningsmassen på gymnasieområdet jfr. skrivelse af </w:t>
      </w:r>
    </w:p>
    <w:p>
      <w:pPr>
        <w:pStyle w:val="Normal"/>
        <w:rPr/>
      </w:pPr>
      <w:r>
        <w:rPr/>
        <w:tab/>
        <w:tab/>
        <w:tab/>
        <w:t xml:space="preserve">1. december 2008 fra UVM v/Lars Mortensen hvoraf det </w:t>
        <w:tab/>
        <w:tab/>
        <w:tab/>
        <w:t xml:space="preserve">fremgår, at et aktstykke om en bygningsmodel for området </w:t>
        <w:tab/>
        <w:tab/>
        <w:tab/>
        <w:t xml:space="preserve">forelægges Finansudvalget i foråret 2009.  </w:t>
        <w:tab/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/>
        <w:t xml:space="preserve"> </w:t>
      </w:r>
      <w:r>
        <w:rPr>
          <w:i/>
        </w:rPr>
        <w:t>Vedtagelse:</w:t>
        <w:br/>
        <w:tab/>
      </w:r>
    </w:p>
    <w:p>
      <w:pPr>
        <w:pStyle w:val="Normal"/>
        <w:rPr/>
      </w:pPr>
      <w:r>
        <w:rPr>
          <w:i/>
        </w:rPr>
        <w:tab/>
        <w:t>a.</w:t>
        <w:tab/>
        <w:t>Bestyrelsen tog orienteringen til efterretning.</w:t>
        <w:br/>
        <w:tab/>
        <w:tab/>
        <w:t xml:space="preserve">Fra såvel elev- som fra lærerside udtryktes stor betænkelighed </w:t>
        <w:tab/>
        <w:tab/>
        <w:tab/>
        <w:t xml:space="preserve">ved, at der på én studieretning - i det kommende skoleår - er 31 elever </w:t>
        <w:tab/>
        <w:tab/>
        <w:t>i klassen.</w:t>
        <w:br/>
        <w:tab/>
        <w:tab/>
        <w:t xml:space="preserve">Det blev understreget, at det fortsat er bestyrelsens målsætning at </w:t>
        <w:tab/>
        <w:tab/>
        <w:tab/>
        <w:t xml:space="preserve">klassekvotienten på Vestfyns Gymnasium, så vidt muligt, holdes på 28 </w:t>
        <w:tab/>
        <w:tab/>
        <w:t>elever pr. klas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b og c.</w:t>
        <w:tab/>
        <w:t>Orienteringen blev taget til efterretning.</w:t>
        <w:tab/>
        <w:tab/>
        <w:br/>
        <w:br/>
        <w:br/>
      </w:r>
      <w:r>
        <w:rPr/>
        <w:t>8.</w:t>
      </w:r>
      <w:r>
        <w:rPr>
          <w:i/>
        </w:rPr>
        <w:tab/>
      </w:r>
      <w:r>
        <w:rPr/>
        <w:t>Tilrettet mødeplan for bestyrelsesmøder i 2009 forelægges til godkendelse.</w:t>
      </w:r>
      <w:r>
        <w:rPr>
          <w:i/>
        </w:rPr>
        <w:br/>
        <w:tab/>
        <w:t>Forslag vedlæg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Den tilrettede mødeplan godkendtes, dog ændres der til rullende ugedage i de </w:t>
        <w:tab/>
        <w:t>pågældende uger.</w:t>
      </w:r>
    </w:p>
    <w:p>
      <w:pPr>
        <w:pStyle w:val="Normal"/>
        <w:rPr/>
      </w:pPr>
      <w:r>
        <w:rPr>
          <w:i/>
        </w:rPr>
        <w:tab/>
        <w:t>Mødeplanen for 2009 udsendes sammen med referat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</w:t>
        <w:tab/>
        <w:t xml:space="preserve">Orientering om og drøftelse af kapacitetsudvidelse i forbindelse med en ansøgning til </w:t>
        <w:tab/>
        <w:t xml:space="preserve">Region Syddanmark fra VUC - Fyn </w:t>
      </w:r>
      <w:r>
        <w:rPr>
          <w:sz w:val="16"/>
          <w:szCs w:val="16"/>
        </w:rPr>
        <w:t>&amp;</w:t>
      </w:r>
      <w:r>
        <w:rPr/>
        <w:t xml:space="preserve"> Fyns HF - kursus om oprettelse af 2-årigt HF i </w:t>
        <w:tab/>
        <w:t>Glamsbjerg og Faaborg.</w:t>
      </w:r>
    </w:p>
    <w:p>
      <w:pPr>
        <w:pStyle w:val="Normal"/>
        <w:rPr/>
      </w:pPr>
      <w:r>
        <w:rPr/>
        <w:br/>
        <w:tab/>
      </w:r>
      <w:r>
        <w:rPr>
          <w:i/>
        </w:rPr>
        <w:t>Vedtagelse:</w:t>
        <w:tab/>
      </w:r>
    </w:p>
    <w:p>
      <w:pPr>
        <w:pStyle w:val="Normal"/>
        <w:rPr/>
      </w:pPr>
      <w:r>
        <w:rPr/>
        <w:tab/>
      </w:r>
      <w:r>
        <w:rPr>
          <w:i/>
        </w:rPr>
        <w:t>Supplerende bilag til punktet var eftersendt.</w:t>
        <w:br/>
        <w:tab/>
        <w:t xml:space="preserve">Sagen drøftedes. </w:t>
        <w:br/>
        <w:tab/>
        <w:t>Bestyrelsen tog ansøgningen fra VUC Fyn &amp; Fyns HF-Kursus om oprettelse af et 2-</w:t>
        <w:tab/>
        <w:t>årigt HF i Glamsbjerg til efterretning.</w:t>
      </w:r>
    </w:p>
    <w:p>
      <w:pPr>
        <w:pStyle w:val="Normal"/>
        <w:rPr/>
      </w:pPr>
      <w:r>
        <w:rPr>
          <w:i/>
        </w:rPr>
        <w:tab/>
        <w:t xml:space="preserve">Bestyrelsens høringssvar til Region Syddanmark vedlægges referatet. </w:t>
        <w:br/>
        <w:br/>
      </w:r>
    </w:p>
    <w:p>
      <w:pPr>
        <w:pStyle w:val="Normal"/>
        <w:rPr/>
      </w:pPr>
      <w:r>
        <w:rPr/>
        <w:t>10.</w:t>
        <w:tab/>
        <w:t xml:space="preserve">Studietur for bestyrelsen i foråret 2009. Præsentation af forslag v/Ole Toft Hansen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Forslag vedlægg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</w:r>
      <w:r>
        <w:rPr/>
        <w:br/>
        <w:tab/>
      </w:r>
      <w:r>
        <w:rPr>
          <w:i/>
        </w:rPr>
        <w:t xml:space="preserve">Ole Toft Hansen redegjorde kort for det indholdsmæssige i de nævnte punkter. </w:t>
        <w:tab/>
        <w:tab/>
        <w:t xml:space="preserve">Forslaget drøftedes og bestyrelsen anmodede ledelsen om at arbejde videre med </w:t>
        <w:tab/>
        <w:t>planlægningen. Der arbejdes med en tidsplan på 3-4 dage i april/maj 20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Orientering om udbygningsplanerne for Vestfyns Handelsskole/10. klasses centret og </w:t>
        <w:tab/>
        <w:t>Ungdommens Uddannelsesvejledning (UU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br/>
        <w:b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Carsten Moth Iversen refererede fra to afholdte møder - dels et brugermøde med </w:t>
        <w:tab/>
        <w:t>arkitekten, og dels et møde i koordinationsgruppen.</w:t>
      </w:r>
    </w:p>
    <w:p>
      <w:pPr>
        <w:pStyle w:val="Normal"/>
        <w:ind w:left="1304" w:firstLine="1"/>
        <w:rPr/>
      </w:pPr>
      <w:r>
        <w:rPr>
          <w:i/>
        </w:rPr>
        <w:t>Orienteringen blev taget til efterretning. Bestyrelsen besluttede endvidere at undersøge muligheden for - i forbindelse med det kommende byggeri - at etablere et fælles bibliotek.</w:t>
        <w:br/>
      </w:r>
    </w:p>
    <w:p>
      <w:pPr>
        <w:pStyle w:val="Normal"/>
        <w:rPr/>
      </w:pPr>
      <w:r>
        <w:rPr/>
        <w:br/>
        <w:t>12.</w:t>
        <w:tab/>
        <w:t>Eventuelt</w:t>
        <w:br/>
        <w:tab/>
      </w:r>
      <w:r>
        <w:rPr>
          <w:i/>
        </w:rPr>
        <w:t>Intet.</w:t>
      </w:r>
      <w:r>
        <w:rPr/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Glamsbjerg den 16. december 200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cok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Sofie Schøning Frederik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ie Madsen Henriksen</w:t>
        <w:tab/>
        <w:tab/>
        <w:tab/>
        <w:t>Ole Toft Hansen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37:00Z</dcterms:created>
  <dc:creator>vegybekl</dc:creator>
  <dc:description/>
  <cp:keywords/>
  <dc:language>en-US</dc:language>
  <cp:lastModifiedBy>test</cp:lastModifiedBy>
  <cp:lastPrinted>2008-12-17T13:37:00Z</cp:lastPrinted>
  <dcterms:modified xsi:type="dcterms:W3CDTF">2008-12-17T12:39:00Z</dcterms:modified>
  <cp:revision>11</cp:revision>
  <dc:subject/>
  <dc:title>Foreløbig </dc:title>
</cp:coreProperties>
</file>